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PIS PRZEDMIOTU ZAMÓWIENIA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46"/>
        <w:gridCol w:w="634"/>
        <w:gridCol w:w="709"/>
        <w:gridCol w:w="538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azwa asortymentu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Iloś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Jednostka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OPIS TECHNICZNY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Aptos Narrow;Times New Roman" w:cs="Calibri" w:ascii="Calibri" w:hAnsi="Calibri"/>
                <w:color w:val="000000"/>
                <w:sz w:val="20"/>
                <w:szCs w:val="20"/>
              </w:rPr>
              <w:t>zestaw wskaźników multimedialnych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Aptos Narrow;Times New Roman"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pl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ymagane zestawy wskaźników multimedialnych spełniających poniższe wymagania:</w:t>
            </w:r>
          </w:p>
          <w:p>
            <w:pPr>
              <w:pStyle w:val="Defaul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Wymagane 2 komplety wskaźników zawierających </w:t>
            </w:r>
          </w:p>
          <w:p>
            <w:pPr>
              <w:pStyle w:val="Defaul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- jeden komplet - 2 sztuki </w:t>
            </w:r>
          </w:p>
          <w:p>
            <w:pPr>
              <w:pStyle w:val="Defaul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- drugi komplet - 3 sztuki </w:t>
            </w:r>
          </w:p>
          <w:p>
            <w:pPr>
              <w:pStyle w:val="Defaul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Wskaźników tzw. piór interaktywnych typu ELPPN04B lub równoważnych z interfejsem podczerwieni IR o częstotliwości 940 nm i zasilaniem bateryjnym - współpracujących i dedykowanych do obsługi posiadanych przez Zamawiającego projektorów (typu. Epson EB-1420Wi lub równoważnych)</w:t>
            </w:r>
          </w:p>
          <w:p>
            <w:pPr>
              <w:pStyle w:val="Defaul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warancja min 24 miesiące</w:t>
            </w:r>
          </w:p>
        </w:tc>
      </w:tr>
      <w:tr>
        <w:trPr>
          <w:trHeight w:val="30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360" w:hanging="0"/>
              <w:contextualSpacing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Aptos Narrow;Times New Roman" w:cs="Calibri" w:ascii="Calibri" w:hAnsi="Calibri"/>
                <w:sz w:val="20"/>
                <w:szCs w:val="20"/>
              </w:rPr>
              <w:t>rzutnik multimedialny do sal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pl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Wymagany rzutnik multimedialny z uchwytem i okablowaniem, spełniający poniższe parametry: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echnologia wyświetlania min LCD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Źródło światła - Zwykła lampa o żywotności min 6000 godz. w trybie normalnym a w ekonomicznym min 110 000 g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Moc lampy 220W - 230W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Rozdzielczość natywna (px) min 1920x1080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Format obrazu min 16x9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Jasność min 4000 ANSI lum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Zoom optyczny min 1,6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Wymagane złącza: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- 1x Cinch audio in, 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- 1x Composite in, 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- 1x USB typ B, 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- 1x VGA in, 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- 2x HDMI, 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- 2x USB typ A, 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- Bezprzewodowa sieć LAN IEEE 802.11b/g/n (WiFi 4), 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Współczynnik rzutu min: 1.32, 2.14  (+/-5%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Głośność pracy w trybie normalnym (db) max 40 db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Wymagane Wbudowane głośniki  o mocy min 15 W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Wymagane WiFi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Szerokość (cm) 31 cm (+/-10%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Wysokość (cm) 9 cm (+/-10%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Długość (cm) 28 cm (+/-10%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Wymagane w zestawie: Pilot + Baterie do pilota, Instrukcja obsługi na CD, Kabel VGA min 1,8m, Kabel HDMI min 3 m Projektor, Przewód zasilający, Torba transportowa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Gwarancja na urządzenie min 24 miesiące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Gwarancja na źródło światła min 3 lata lub 1000h.w zależności które minie pierwsze.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  <w:t xml:space="preserve">System zasilania awaryjnego do hodowli komórkowych i zamrażarek -86stC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  <w:t xml:space="preserve">1 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  <w:t>KPl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  <w:t>Wymaganym przedmiotem zamówienia jest dostawa 3 kompletnych systemów zasilania awaryjnego, przeznaczonych do podtrzymania napięcia w przypadku braku zasilania sieciowego. Systemy mają zapewniać ciągłość zasilania przez wymagany czas dla wskazanych urządzeń będących w posiadaniu Zamawiającego, zgodnie z poniższą specyfikacją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  <w:t>1. Dwie zamrażarki niskotemperaturowe -86°C typu PLATILAB NEXT 500V – podtrzymanie zasilania przez minimum 5 godzin zegarowych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  <w:t>2. Dwie zamrażarki niskotemperaturowe -86°C typu TSX 40086 – podtrzymanie zasilania przez minimum 6 godzin zegarowych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  <w:t>3. Zestaw inkubatora komórkowego HERA CELL VIOS i160L z przepływem CO₂, systemem dozującym oraz komorą laminarną Telestar BIOptima5 – podtrzymanie zasilania przez minimum 7 godzin zegarowych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  <w:t>Każdy oferowany zestaw zasilania awaryjnego musi zawierać komponenty dostosowane do wymagań energetycznych wskazanych urządzeń, w tym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  <w:t>•</w:t>
            </w:r>
            <w:r>
              <w:rPr>
                <w:rFonts w:eastAsia="Calibri" w:cs="Calibri" w:ascii="Calibri" w:hAnsi="Calibri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  <w:t>Zasilacz awaryjny (UPS) o napięciu wejściowym min. 48 V DC, wyjściowym 230 V AC, mocy ciągłej min. 5800 W, mocy całkowitej 18000 VA, z pełnym przebiegiem sinusoidalnym. Maksymalny czas przełączania z zasilania sieciowego na akumulatorowe: 10 ms. Zakres napięcia wejściowego: 42–60 V ±5%. Maksymalne wymiary urządzenia: 597 × 242 × 198 mm. Maksymalna masa: 32 kg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  <w:t>•</w:t>
            </w:r>
            <w:r>
              <w:rPr>
                <w:rFonts w:eastAsia="Calibri" w:cs="Calibri" w:ascii="Calibri" w:hAnsi="Calibri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  <w:t>Zestaw akumulatorów litowo-żelazowo-fosforanowych, połączonych szeregowo, o napięciu nominalnym min. 48 V, zapewniających wymagany czas pracy wskazanych urządzeń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  <w:t>•</w:t>
            </w:r>
            <w:r>
              <w:rPr>
                <w:rFonts w:eastAsia="Calibri" w:cs="Calibri" w:ascii="Calibri" w:hAnsi="Calibri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  <w:t>Panel sterujący z wyświetlaczem LCD, dedykowany do oferowanego zasilacza UPS, umożliwiający odczyt parametrów takich jak: tryb pracy, obciążenie, napięcie wejściowe i wyjściowe, poziom naładowania akumulator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  <w:t>•</w:t>
            </w:r>
            <w:r>
              <w:rPr>
                <w:rFonts w:eastAsia="Calibri" w:cs="Calibri" w:ascii="Calibri" w:hAnsi="Calibri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  <w:t>Sonda temperatury akumulatorów dedykowana do oferowanego zasilacza, kontrolująca temperaturę podczas procesu ładowani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  <w:t>•</w:t>
            </w:r>
            <w:r>
              <w:rPr>
                <w:rFonts w:eastAsia="Calibri" w:cs="Calibri" w:ascii="Calibri" w:hAnsi="Calibri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  <w:t>Elektroniczne urządzenie do wyrównywania napięć w ogniwach akumulatorowych połączonych szeregowo, wyposażone w zabezpieczenie przed spadkiem napięcia poniżej 1,8 V, ochronę przed odwrotną polaryzacją oraz funkcję automatycznego wyrównywania napięcia. Urządzenie musi być przeznaczone do stałego podłączenia. Maksymalna masa: 420 g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  <w:t>•</w:t>
            </w:r>
            <w:r>
              <w:rPr>
                <w:rFonts w:eastAsia="Calibri" w:cs="Calibri" w:ascii="Calibri" w:hAnsi="Calibri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  <w:t>Kable przyłączeniowe do szeregowego połączenia akumulatorów, o przekroju minimum 35 mm², długości 30 cm, zakończone konektorami oczkowymi kompatybilnymi z oferowanymi akumulatorami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  <w:t>•</w:t>
            </w:r>
            <w:r>
              <w:rPr>
                <w:rFonts w:eastAsia="Calibri" w:cs="Calibri" w:ascii="Calibri" w:hAnsi="Calibri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  <w:t>Okablowanie połączeniowe między akumulatorami a zasilaczem UPS – długość dobrana odpowiednio do konfiguracji systemu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  <w:t>•</w:t>
            </w:r>
            <w:r>
              <w:rPr>
                <w:rFonts w:eastAsia="Calibri" w:cs="Calibri" w:ascii="Calibri" w:hAnsi="Calibri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  <w:t>Szafa wolnostojąca teleinformatyczna typu S-RACK, w której zostaną umieszczone oferowany zasilacz awaryjny oraz akumulatory. Szafa musi posiadać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  <w:t>- klamkę wychylną z zamkiem i kompletem kluczy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  <w:t>- zdejmowane tylne i boczne panele zamykane na zamek (z kluczami)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  <w:t>- stopień ochrony min. IP20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  <w:t>- szyny 19" z oznaczeniem jednostek wysokości (U)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  <w:t>- możliwość prowadzenia kabli zarówno przez dach, jak i podłogę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  <w:t>- kolor paneli: jasnoszary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  <w:t>•</w:t>
            </w:r>
            <w:r>
              <w:rPr>
                <w:rFonts w:eastAsia="Calibri" w:cs="Calibri" w:ascii="Calibri" w:hAnsi="Calibri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  <w:t>System chłodzenia zainstalowany wewnątrz oferowanej szafy, składający się z minimum 3 wentylatorów, z maksymalnym poziomem hałasu do 47 dB, w kolorze jasnoszarym, z cyfrowym wyświetlaczem temperatury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  <w:t>•</w:t>
            </w:r>
            <w:r>
              <w:rPr>
                <w:rFonts w:eastAsia="Calibri" w:cs="Calibri" w:ascii="Calibri" w:hAnsi="Calibri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  <w:t>Listwa zasilająca, montowana wewnątrz oferowanej szafy, wyposażona w minimum 8 gniazd, podświetlany wyłącznik w kolorze zielonym oraz wtyczkę typu Schuko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  <w:t>Wymagania dodatkowe: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  <w:t>Każdy zestaw musi być w pełni zmontowany i podłączony w oferowanej szafie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  <w:t>System musi być gotowy do natychmiastowego uruchomienia i użytkowania po dostarczeniu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  <w:t>Wykonawca zobowiązany jest do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  <w:t>•</w:t>
            </w:r>
            <w:r>
              <w:rPr>
                <w:rFonts w:eastAsia="Calibri" w:cs="Calibri" w:ascii="Calibri" w:hAnsi="Calibri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  <w:t>dostarczenia schematu podłączeniowego oferowanego systemu zasilania awaryjnego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  <w:t>•</w:t>
            </w:r>
            <w:r>
              <w:rPr>
                <w:rFonts w:eastAsia="Calibri" w:cs="Calibri" w:ascii="Calibri" w:hAnsi="Calibri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  <w:t>podłączenia urządzenia na miejscu u Zamawiającego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  <w:t>•</w:t>
            </w:r>
            <w:r>
              <w:rPr>
                <w:rFonts w:eastAsia="Calibri" w:cs="Calibri" w:ascii="Calibri" w:hAnsi="Calibri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  <w:t>przeprowadzenia szkolenia dla minimum trzech użytkowników oraz przeprowadzenia testów działania systemu przez minimum 180 minut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  <w:t>•</w:t>
            </w:r>
            <w:r>
              <w:rPr>
                <w:rFonts w:eastAsia="Calibri" w:cs="Calibri" w:ascii="Calibri" w:hAnsi="Calibri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  <w:t>zademonstrowania w warunkach rzeczywistych, że system zasilania awaryjnego zapewnia zasilanie wskazanym urządzeniom przez zadeklarowany czas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  <w:t>Zamawiający wymaga, aby oferowane systemy oraz ich komponenty posiadały następujące certyfikaty i spełniały określone normy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  <w:t>•</w:t>
            </w:r>
            <w:r>
              <w:rPr>
                <w:rFonts w:eastAsia="Calibri" w:cs="Calibri" w:ascii="Calibri" w:hAnsi="Calibri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  <w:t>Deklaracja zgodności CE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  <w:t>•</w:t>
            </w:r>
            <w:r>
              <w:rPr>
                <w:rFonts w:eastAsia="Calibri" w:cs="Calibri" w:ascii="Calibri" w:hAnsi="Calibri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  <w:t>Zgodność z normami EN 62040-1 oraz EN 62040-2 – w zakresie bezpieczeństwa oraz kompatybilności elektromagnetycznej (dla zasilaczy UPS)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  <w:t>•</w:t>
            </w:r>
            <w:r>
              <w:rPr>
                <w:rFonts w:eastAsia="Calibri" w:cs="Calibri" w:ascii="Calibri" w:hAnsi="Calibri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  <w:t>Certyfikat RoHS – ograniczenie stosowania substancji niebezpiecznych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  <w:t>•</w:t>
            </w:r>
            <w:r>
              <w:rPr>
                <w:rFonts w:eastAsia="Calibri" w:cs="Calibri" w:ascii="Calibri" w:hAnsi="Calibri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  <w:t>Certyfikat UN 38.3 – dla transportu i bezpieczeństwa akumulatorów litowych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  <w:t>•</w:t>
            </w:r>
            <w:r>
              <w:rPr>
                <w:rFonts w:eastAsia="Calibri" w:cs="Calibri" w:ascii="Calibri" w:hAnsi="Calibri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  <w:t>Zgodność z normą IEC 62133-2 – dla bezpieczeństwa akumulatorów litowych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  <w:t>•</w:t>
            </w:r>
            <w:r>
              <w:rPr>
                <w:rFonts w:eastAsia="Calibri" w:cs="Calibri" w:ascii="Calibri" w:hAnsi="Calibri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  <w:t>Certyfikat ISO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333333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color w:val="333333"/>
                <w:sz w:val="20"/>
                <w:szCs w:val="20"/>
              </w:rPr>
              <w:t>Wymagane szkolenie min 4 pracowników Zamawiającego – czas trwania min 30 min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warancja min 24 miesiące.</w:t>
            </w:r>
          </w:p>
        </w:tc>
      </w:tr>
    </w:tbl>
    <w:p>
      <w:pPr>
        <w:pStyle w:val="Normal"/>
        <w:spacing w:before="0" w:after="160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altName w:val="Calibri"/>
    <w:charset w:val="00"/>
    <w:family w:val="swiss"/>
    <w:pitch w:val="variable"/>
  </w:font>
  <w:font w:name="Aptos Display">
    <w:altName w:val="Calibri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Aptos;Calibri" w:hAnsi="Aptos;Calibri" w:eastAsia="Aptos;Calibri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;Calibri" w:hAnsi="Aptos Display;Calibri" w:eastAsia="Times New Roman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;Calibri" w:hAnsi="Aptos Display;Calibri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WW8Num1z0">
    <w:name w:val="WW8Num1z0"/>
    <w:qFormat/>
    <w:rPr>
      <w:rFonts w:ascii="Aptos;Calibri" w:hAnsi="Aptos;Calibri" w:cs="Aptos;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ptos;Calibri" w:hAnsi="Aptos;Calibri" w:cs="Aptos;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ptos;Calibri" w:hAnsi="Aptos;Calibri" w:cs="Aptos;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ptos;Calibri" w:hAnsi="Aptos;Calibri" w:cs="Aptos;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Aptos;Calibri" w:hAnsi="Aptos;Calibri" w:cs="Aptos;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9z1">
    <w:name w:val="WW8Num19z1"/>
    <w:qFormat/>
    <w:rPr>
      <w:rFonts w:ascii="Times New Roman" w:hAnsi="Times New Roman" w:eastAsia="Times New Roman" w:cs="Times New Roman"/>
      <w:spacing w:val="-1"/>
      <w:sz w:val="24"/>
      <w:szCs w:val="24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Aptos;Calibri" w:hAnsi="Aptos;Calibri" w:cs="Aptos;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ptos;Calibri" w:hAnsi="Aptos;Calibri" w:cs="Aptos;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ptos;Calibri" w:hAnsi="Aptos;Calibri" w:cs="Aptos;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Aptos;Calibri" w:hAnsi="Aptos;Calibri" w:cs="Aptos;Calibri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Aptos;Calibri" w:hAnsi="Aptos;Calibri" w:cs="Aptos;Calibri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8z0">
    <w:name w:val="WW8Num48z0"/>
    <w:qFormat/>
    <w:rPr>
      <w:rFonts w:ascii="Aptos;Calibri" w:hAnsi="Aptos;Calibri" w:cs="Aptos;Calibri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1">
    <w:name w:val="WW8Num53z1"/>
    <w:qFormat/>
    <w:rPr>
      <w:rFonts w:ascii="Aptos;Calibri" w:hAnsi="Aptos;Calibri" w:cs="Aptos;Calibri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Aptos;Calibri" w:hAnsi="Aptos;Calibri" w:cs="Aptos;Calibri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Aptos;Calibri" w:hAnsi="Aptos;Calibri" w:cs="Aptos;Calibri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Aptos;Calibri" w:hAnsi="Aptos;Calibri" w:cs="Aptos;Calibri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Aptos;Calibri" w:hAnsi="Aptos;Calibri" w:cs="Aptos;Calibri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3z0">
    <w:name w:val="WW8Num63z0"/>
    <w:qFormat/>
    <w:rPr>
      <w:rFonts w:ascii="Aptos;Calibri" w:hAnsi="Aptos;Calibri" w:cs="Aptos;Calibri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Aptos;Calibri" w:hAnsi="Aptos;Calibri" w:cs="Aptos;Calibri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Aptos;Calibri" w:hAnsi="Aptos;Calibri" w:cs="Aptos;Calibri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Aptos;Calibri" w:hAnsi="Aptos;Calibri" w:cs="Aptos;Calibri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Aptos;Calibri" w:hAnsi="Aptos;Calibri" w:cs="Aptos;Calibri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Aptos;Calibri" w:hAnsi="Aptos;Calibri" w:cs="Aptos;Calibri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Aptos;Calibri" w:hAnsi="Aptos;Calibri" w:cs="Aptos;Calibri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Aptos;Calibri" w:hAnsi="Aptos;Calibri" w:cs="Aptos;Calibri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Aptos;Calibri" w:hAnsi="Aptos;Calibri" w:cs="Aptos;Calibri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Aptos;Calibri" w:hAnsi="Aptos;Calibri" w:cs="Aptos;Calibri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Aptos;Calibri" w:hAnsi="Aptos;Calibri" w:cs="Aptos;Calibri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Aptos;Calibri" w:hAnsi="Aptos;Calibri" w:cs="Aptos;Calibri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Aptos;Calibri" w:hAnsi="Aptos;Calibri" w:cs="Aptos;Calibri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Aptos;Calibri" w:hAnsi="Aptos;Calibri" w:cs="Aptos;Calibri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Aptos;Calibri" w:hAnsi="Aptos;Calibri" w:cs="Aptos;Calibri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Aptos;Calibri" w:hAnsi="Aptos;Calibri" w:cs="Aptos;Calibri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>
      <w:rFonts w:ascii="Aptos;Calibri" w:hAnsi="Aptos;Calibri" w:cs="Aptos;Calibri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Aptos;Calibri" w:hAnsi="Aptos;Calibri" w:cs="Aptos;Calibri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Aptos;Calibri" w:hAnsi="Aptos;Calibri" w:cs="Aptos;Calibri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Aptos;Calibri" w:hAnsi="Aptos;Calibri" w:cs="Aptos;Calibri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>
      <w:rFonts w:ascii="Aptos;Calibri" w:hAnsi="Aptos;Calibri" w:cs="Aptos;Calibri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Aptos;Calibri" w:hAnsi="Aptos;Calibri" w:cs="Aptos;Calibri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Aptos;Calibri" w:hAnsi="Aptos;Calibri" w:cs="Aptos;Calibri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8z0">
    <w:name w:val="WW8Num138z0"/>
    <w:qFormat/>
    <w:rPr>
      <w:rFonts w:ascii="Times New Roman" w:hAnsi="Times New Roman" w:cs="Times New Roman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Aptos;Calibri" w:hAnsi="Aptos;Calibri" w:cs="Aptos;Calibri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Aptos;Calibri" w:hAnsi="Aptos;Calibri" w:cs="Aptos;Calibri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Aptos;Calibri" w:hAnsi="Aptos;Calibri" w:cs="Aptos;Calibri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4z0">
    <w:name w:val="WW8Num144z0"/>
    <w:qFormat/>
    <w:rPr>
      <w:rFonts w:ascii="Aptos;Calibri" w:hAnsi="Aptos;Calibri" w:cs="Aptos;Calibri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1">
    <w:name w:val="WW8Num146z1"/>
    <w:qFormat/>
    <w:rPr>
      <w:rFonts w:ascii="Aptos;Calibri" w:hAnsi="Aptos;Calibri" w:cs="Aptos;Calibri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8z0">
    <w:name w:val="WW8Num148z0"/>
    <w:qFormat/>
    <w:rPr>
      <w:rFonts w:ascii="Aptos;Calibri" w:hAnsi="Aptos;Calibri" w:cs="Aptos;Calibri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50z0">
    <w:name w:val="WW8Num150z0"/>
    <w:qFormat/>
    <w:rPr>
      <w:rFonts w:ascii="Aptos;Calibri" w:hAnsi="Aptos;Calibri" w:cs="Aptos;Calibri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Aptos;Calibri" w:hAnsi="Aptos;Calibri" w:cs="Aptos;Calibri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>
      <w:rFonts w:ascii="Aptos;Calibri" w:hAnsi="Aptos;Calibri" w:cs="Aptos;Calibri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Aptos;Calibri" w:hAnsi="Aptos;Calibri" w:cs="Aptos;Calibri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Aptos;Calibri" w:hAnsi="Aptos;Calibri" w:cs="Aptos;Calibri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1z0">
    <w:name w:val="WW8Num161z0"/>
    <w:qFormat/>
    <w:rPr>
      <w:rFonts w:ascii="Aptos;Calibri" w:hAnsi="Aptos;Calibri" w:cs="Aptos;Calibri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Aptos;Calibri" w:hAnsi="Aptos;Calibri" w:cs="Aptos;Calibri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rFonts w:ascii="Aptos;Calibri" w:hAnsi="Aptos;Calibri" w:cs="Aptos;Calibri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Aptos;Calibri" w:hAnsi="Aptos;Calibri" w:cs="Aptos;Calibri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7z0">
    <w:name w:val="WW8Num167z0"/>
    <w:qFormat/>
    <w:rPr>
      <w:rFonts w:ascii="Aptos;Calibri" w:hAnsi="Aptos;Calibri" w:cs="Aptos;Calibri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>
      <w:rFonts w:ascii="Aptos;Calibri" w:hAnsi="Aptos;Calibri" w:cs="Aptos;Calibri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3z0">
    <w:name w:val="WW8Num173z0"/>
    <w:qFormat/>
    <w:rPr>
      <w:rFonts w:ascii="Aptos;Calibri" w:hAnsi="Aptos;Calibri" w:cs="Aptos;Calibri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7z0">
    <w:name w:val="WW8Num177z0"/>
    <w:qFormat/>
    <w:rPr>
      <w:rFonts w:ascii="Aptos;Calibri" w:hAnsi="Aptos;Calibri" w:cs="Aptos;Calibri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8z0">
    <w:name w:val="WW8Num178z0"/>
    <w:qFormat/>
    <w:rPr>
      <w:rFonts w:ascii="Aptos;Calibri" w:hAnsi="Aptos;Calibri" w:cs="Aptos;Calibri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Aptos;Calibri" w:hAnsi="Aptos;Calibri" w:cs="Aptos;Calibri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1z4">
    <w:name w:val="WW8Num181z4"/>
    <w:qFormat/>
    <w:rPr>
      <w:rFonts w:ascii="Courier New" w:hAnsi="Courier New" w:cs="Courier New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3z0">
    <w:name w:val="WW8Num183z0"/>
    <w:qFormat/>
    <w:rPr>
      <w:rFonts w:ascii="Aptos;Calibri" w:hAnsi="Aptos;Calibri" w:cs="Aptos;Calibri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Aptos;Calibri" w:hAnsi="Aptos;Calibri" w:cs="Aptos;Calibri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Aptos;Calibri" w:hAnsi="Aptos;Calibri" w:cs="Aptos;Calibri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0">
    <w:name w:val="WW8Num188z0"/>
    <w:qFormat/>
    <w:rPr>
      <w:rFonts w:ascii="Aptos;Calibri" w:hAnsi="Aptos;Calibri" w:cs="Aptos;Calibri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>
      <w:rFonts w:ascii="Aptos;Calibri" w:hAnsi="Aptos;Calibri" w:cs="Aptos;Calibri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Aptos;Calibri" w:hAnsi="Aptos;Calibri" w:cs="Aptos;Calibri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6z0">
    <w:name w:val="WW8Num196z0"/>
    <w:qFormat/>
    <w:rPr>
      <w:rFonts w:ascii="Aptos;Calibri" w:hAnsi="Aptos;Calibri" w:cs="Aptos;Calibri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8z0">
    <w:name w:val="WW8Num198z0"/>
    <w:qFormat/>
    <w:rPr>
      <w:rFonts w:ascii="Aptos;Calibri" w:hAnsi="Aptos;Calibri" w:cs="Aptos;Calibri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4z0">
    <w:name w:val="WW8Num204z0"/>
    <w:qFormat/>
    <w:rPr>
      <w:rFonts w:ascii="Aptos;Calibri" w:hAnsi="Aptos;Calibri" w:cs="Aptos;Calibri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6z0">
    <w:name w:val="WW8Num206z0"/>
    <w:qFormat/>
    <w:rPr>
      <w:rFonts w:ascii="Aptos;Calibri" w:hAnsi="Aptos;Calibri" w:cs="Aptos;Calibri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8z0">
    <w:name w:val="WW8Num208z0"/>
    <w:qFormat/>
    <w:rPr>
      <w:rFonts w:ascii="Aptos;Calibri" w:hAnsi="Aptos;Calibri" w:cs="Aptos;Calibri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5z0">
    <w:name w:val="WW8Num215z0"/>
    <w:qFormat/>
    <w:rPr>
      <w:rFonts w:ascii="Aptos;Calibri" w:hAnsi="Aptos;Calibri" w:cs="Aptos;Calibri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20z0">
    <w:name w:val="WW8Num220z0"/>
    <w:qFormat/>
    <w:rPr>
      <w:rFonts w:ascii="Aptos;Calibri" w:hAnsi="Aptos;Calibri" w:cs="Aptos;Calibri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ptos Display;Calibri" w:hAnsi="Aptos Display;Calibri" w:eastAsia="Times New Roman" w:cs="Times New Roman"/>
      <w:color w:val="0F4761"/>
      <w:sz w:val="40"/>
      <w:szCs w:val="40"/>
    </w:rPr>
  </w:style>
  <w:style w:type="character" w:styleId="Nagwek2Znak">
    <w:name w:val="Nagłówek 2 Znak"/>
    <w:qFormat/>
    <w:rPr>
      <w:rFonts w:ascii="Aptos Display;Calibri" w:hAnsi="Aptos Display;Calibri" w:eastAsia="Times New Roman" w:cs="Times New Roman"/>
      <w:color w:val="0F4761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0F4761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0F4761"/>
    </w:rPr>
  </w:style>
  <w:style w:type="character" w:styleId="Nagwek5Znak">
    <w:name w:val="Nagłówek 5 Znak"/>
    <w:qFormat/>
    <w:rPr>
      <w:rFonts w:eastAsia="Times New Roman" w:cs="Times New Roman"/>
      <w:color w:val="0F4761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Aptos Display;Calibri" w:hAnsi="Aptos Display;Calibri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i/>
      <w:iCs/>
      <w:color w:val="404040"/>
    </w:rPr>
  </w:style>
  <w:style w:type="character" w:styleId="Wyrnienieintensywne">
    <w:name w:val="Wyróżnienie intensywne"/>
    <w:qFormat/>
    <w:rPr>
      <w:i/>
      <w:iCs/>
      <w:color w:val="0F4761"/>
    </w:rPr>
  </w:style>
  <w:style w:type="character" w:styleId="CytatintensywnyZnak">
    <w:name w:val="Cytat intensywny Znak"/>
    <w:qFormat/>
    <w:rPr>
      <w:i/>
      <w:iCs/>
      <w:color w:val="0F4761"/>
    </w:rPr>
  </w:style>
  <w:style w:type="character" w:styleId="Odwoanieintensywne">
    <w:name w:val="Odwołanie intensywne"/>
    <w:qFormat/>
    <w:rPr>
      <w:b/>
      <w:bCs/>
      <w:smallCaps/>
      <w:color w:val="0F4761"/>
      <w:spacing w:val="5"/>
    </w:rPr>
  </w:style>
  <w:style w:type="character" w:styleId="InternetLink">
    <w:name w:val="Hyperlink"/>
    <w:rPr>
      <w:color w:val="467886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kern w:val="0"/>
      <w:lang w:val="en-US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Aptos Display;Calibri" w:hAnsi="Aptos Display;Calibri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ind w:left="366" w:hanging="0"/>
    </w:pPr>
    <w:rPr>
      <w:rFonts w:ascii="Times New Roman" w:hAnsi="Times New Roman" w:eastAsia="Times New Roman" w:cs="Times New Roman"/>
      <w:kern w:val="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paragraph" w:styleId="Default">
    <w:name w:val="Default"/>
    <w:qFormat/>
    <w:pPr>
      <w:widowControl/>
      <w:autoSpaceDE w:val="false"/>
      <w:bidi w:val="0"/>
    </w:pPr>
    <w:rPr>
      <w:rFonts w:ascii="Segoe UI" w:hAnsi="Segoe UI" w:eastAsia="Aptos;Calibri" w:cs="Segoe UI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  <w:spacing w:lineRule="auto" w:line="276"/>
    </w:pPr>
    <w:rPr>
      <w:rFonts w:ascii="Aptos;Calibri" w:hAnsi="Aptos;Calibri" w:eastAsia="Aptos;Calibri" w:cs="Times New Roman"/>
      <w:color w:val="auto"/>
      <w:kern w:val="2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spacing w:lineRule="auto" w:line="276"/>
    </w:pPr>
    <w:rPr>
      <w:rFonts w:ascii="Aptos;Calibri" w:hAnsi="Aptos;Calibri" w:eastAsia="SimSun;宋体" w:cs="Aptos;Calib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8T08:21:00Z</dcterms:created>
  <dc:creator>Anna Lasota</dc:creator>
  <dc:description/>
  <cp:keywords/>
  <dc:language>en-US</dc:language>
  <cp:lastModifiedBy>Sylwia Zubek</cp:lastModifiedBy>
  <cp:lastPrinted>2025-11-28T09:19:00Z</cp:lastPrinted>
  <dcterms:modified xsi:type="dcterms:W3CDTF">2025-12-08T09:55:00Z</dcterms:modified>
  <cp:revision>4</cp:revision>
  <dc:subject/>
  <dc:title/>
</cp:coreProperties>
</file>